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.4</w:t>
      </w:r>
    </w:p>
    <w:p>
      <w:pPr>
        <w:pStyle w:val="ConsPlusNormal"/>
        <w:widowControl/>
        <w:ind w:left="58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в городе Шарыпово»   на 2014 - 2016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развитием отрасли физической культуры и спор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развитием отрасли физической культуры и спорта»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 на 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порта, туризма и молодежной политики Администрации города Шарыпово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и выполнение функций отдела СТиМП Администрации города Шарыпово по выработке и реализации муниципальной политики и нормативно-правовому регулированию в сфере физической культуры и спорта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а также по управлению муниципальным имуществом в сфере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 Красноярского края, формирующих расходные обязательства муниципального образования города Шарыпово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качества планирования бюджетных ассигнован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ониторинга результатов деятельности подведомственных учрежден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нарушений, выявленных в ходе проведения контрольных мероприятий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 утверждения муниципальных заданий подведомственным учреждениям;</w:t>
            </w:r>
          </w:p>
          <w:p>
            <w:pPr>
              <w:pStyle w:val="Normal"/>
              <w:widowControl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утверждения планов финансово-хозяйственной деятельности учреждений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людение сроков представления годовой бюджетной отчетности             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6 214,53</w:t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4 году – 2 040,58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в 2015 году – 2 086,98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6 году – 2 086,98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отдел спорта, туризма и       молодежной политики Администрации города Шарыпово; контроль за целевым использованием средств краевого бюджета осуществляет финансовое управление Администрации города Шарыпово, Контрольно - счетная палата города Шарыпово. 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108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 Постановка муниципальной проблемы 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ъемы планируется направить на следующие приоритетные направления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обеспечению деятельности и выполнению функций отдела СТиМП Администрации города Шарыпово (далее - ОСТиМП) по выработке и реализации муниципальной политики и нормативно-правовому регулированию в сфере физической культуры и спорт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по управлению муниципальным имуществом в сфере физической культуры и спорт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лномочий собственника в отношении муниципального имущества, в том числе имущества, переданного подведомственным муниципальным бюджетным и автономным учреждениям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овышению эффективности бюджетных расходов, направленных на повышение качества финансового управления, а также внедрения современных методик и технологий планирования и контроля исполнения бюджета город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управлению кадровыми ресурсами, включая проведение мероприятий по оптимальному уровню укомплектованности штатной численности работников сферы физической культуры и спорта, организацию профессиональной подготовки работников, их переподготовку, повышение квалификации и стажировку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бору и обработке данных официального статистического наблюдения и мониторинг состояния сферы физической культуры и спорт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оведению экономического анализа деятельности подведомственных муниципальных бюджетных и автономных учреждений и утверждения экономических показателей их деятельности, а также проверки в подведомственных учреждениях финансово-хозяйственной деятельности и использования имущественного комплекса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ю мер по обеспечению взаимодействия ОСТиМП как ответственного исполнителя Программы с заинтересованными краевыми органами исполнительной власти, органами власти местного самоуправления на основе соответствующих соглашений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еализация мер по совершенствованию системы оплаты труда спортсменов и тренеров спортивных сборных команд муниципального образования города Шарыпово  системы премирования, основанной на достижении высоких спортивных результатов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омендаций по совершенствованию системы оплаты труда работников детско-юношеских спортивных школ и специализированных детско-юношеских школ олимпийского резерва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рекомендаций по совершенствованию системы оплаты труда работников учреждений физкультурно-спортивной направленности;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мер по обеспечению взаимодействия ОСТиМП как ответственного исполнителя Программы с общественными объединениями и организациями, осуществляющими свою деятельность в сфере физической культуры и спорта на основе соответствующих соглашений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В результате реализации указанных мероприятий Подпрограммы планируется достижение следующих показателей: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color w:val="000000"/>
          <w:sz w:val="28"/>
          <w:szCs w:val="28"/>
        </w:rPr>
        <w:t xml:space="preserve"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 </w:t>
      </w:r>
      <w:r>
        <w:rPr>
          <w:sz w:val="28"/>
          <w:szCs w:val="28"/>
        </w:rPr>
        <w:t>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Оценка качества планирования бюджетных ассигнован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Проведение мониторинга результатов деятельности подведомственных учрежден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Наличие нарушений, выявленных в ходе проведения контрольных мероприятий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Своевременность утверждения муниципальных  заданий подведомственным учреждениям до 5 баллов;</w:t>
      </w:r>
    </w:p>
    <w:p>
      <w:pPr>
        <w:pStyle w:val="Normal"/>
        <w:widowControl w:val="false"/>
        <w:spacing w:lineRule="atLeast" w:line="100"/>
        <w:ind w:firstLine="708"/>
        <w:rPr/>
      </w:pPr>
      <w:r>
        <w:rPr>
          <w:sz w:val="28"/>
          <w:szCs w:val="28"/>
        </w:rPr>
        <w:t>Своевременность утверждения планов финансово-хозяйственной деятельности учреждений до 5 баллов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людение сроков представления годовой бюджетной отчетности до 5 баллов.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Перечень целевых индикаторов подпрограммы «Управление развитием отрасли физической культуры и спорт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 в приложении № 1 к Подпрограмме.          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/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ОСТиМП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>Финансирование мероприятий Подпрограммы осуществляется за счет средств бюджета города в соответствии с мероприятием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учателем бюджетных средств и муниципальным заказчиком является ОСТиМП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2.4. У</w:t>
      </w:r>
      <w:r>
        <w:rPr>
          <w:rFonts w:cs="Times New Roman CYR" w:ascii="Times New Roman CYR" w:hAnsi="Times New Roman CYR"/>
          <w:b/>
          <w:sz w:val="28"/>
          <w:szCs w:val="28"/>
        </w:rPr>
        <w:t>правление подпрограммой и  контроль за ходом ее выполнения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екущее управление реализацией подпрограммы осуществляется ответственным исполнителем подпрограммы – отделом СТиМП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й 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тветственным исполнителем подпрограммы осуществляется реализации мероприятий подпрограммы и подготовка отчетов о её реал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ы о реализации подпрограммы представляются </w:t>
      </w:r>
      <w:r>
        <w:rPr>
          <w:sz w:val="28"/>
          <w:szCs w:val="28"/>
        </w:rPr>
        <w:t>отделом СТиМП Администрации города Шарыпово</w:t>
      </w:r>
      <w:r>
        <w:rPr>
          <w:color w:val="000000"/>
          <w:sz w:val="28"/>
          <w:szCs w:val="28"/>
        </w:rPr>
        <w:t xml:space="preserve"> одновременно в отдел экономики и планирования Администрации города Шарыпово и финансовое управление Администрации города Шарыпово ежеквартально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color w:val="000000"/>
          <w:sz w:val="28"/>
          <w:szCs w:val="28"/>
        </w:rPr>
        <w:t>Годовой отчет представляется в отдел экономики и планирования Администрации города Шарыпово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 мероприяти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одпрограммы за период 2014 - 2016 годов позволит повысить эффективность управления муниципальными финансами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>Мероприятия подпрограммы реализуются за счет средств бюджета города. Объем расходов средств бюджета города на реализацию мероприятий подпрограммы составляет  всего 6 214,53</w:t>
      </w:r>
      <w:r>
        <w:rPr>
          <w:color w:val="000000"/>
          <w:sz w:val="28"/>
          <w:szCs w:val="28"/>
        </w:rPr>
        <w:t xml:space="preserve"> тыс. рублей, в том числе по годам: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– 2 040,58 тыс. рублей;</w:t>
      </w:r>
    </w:p>
    <w:p>
      <w:pPr>
        <w:pStyle w:val="Normal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5 году – 2 086,98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2016 году – 2 086,98 тыс. рубле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иМП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13:00Z</dcterms:created>
  <dc:creator>Ситников</dc:creator>
  <dc:description/>
  <cp:keywords/>
  <dc:language>en-US</dc:language>
  <cp:lastModifiedBy>Денис Алексеевич</cp:lastModifiedBy>
  <cp:lastPrinted>2013-10-21T14:33:00Z</cp:lastPrinted>
  <dcterms:modified xsi:type="dcterms:W3CDTF">2013-11-22T08:15:00Z</dcterms:modified>
  <cp:revision>23</cp:revision>
  <dc:subject/>
  <dc:title>ПАСПОРТ</dc:title>
</cp:coreProperties>
</file>